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3: Циљеви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дефинисане циљеве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60"/>
              <w:jc w:val="both"/>
              <w:rPr>
                <w:sz w:val="22"/>
                <w:szCs w:val="22"/>
                <w:shd w:fill="auto" w:val="clear"/>
              </w:rPr>
            </w:pPr>
            <w:bookmarkStart w:id="0" w:name="docs-internal-guid-bcd92021-7fff-9a59-98"/>
            <w:bookmarkEnd w:id="0"/>
            <w:r>
              <w:rPr>
                <w:sz w:val="22"/>
                <w:szCs w:val="22"/>
                <w:shd w:fill="auto" w:val="clear"/>
                <w:lang w:val="sr-CS"/>
              </w:rPr>
              <w:t>Студенти који заврше докторске студије из историје, усвајају научна достигнућа из историје и дају оригиналан научни допринос у историји. Према избору предмета и избору теме докторске дисертације, студенти постају високо стручни у одговарајућој области. Посебна пажња биће посвећена критичком приступу изворима и литератури, што треба да допринесе како развоју критичког мишљења код студената тако и формирању самосталног става у историографском расуђивању.</w:t>
            </w:r>
          </w:p>
          <w:p>
            <w:pPr>
              <w:pStyle w:val="TextBody"/>
              <w:bidi w:val="0"/>
              <w:spacing w:before="0" w:after="283"/>
              <w:ind w:right="0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ако је студијски програм Докторских студија историје највиши степен универзитетских академских студија, његов циљ је да оспособи докторанте: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развој, унапређење и примену научних достигнућа у области историјске науке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овладавање знањима из домена теорије историјске науке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темељно упознавање са постојећим трендовима у релевантним областима историјске науке у свету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темељно познавање домаће и стране историографске литературе, као и за критички приступ релевантној литератури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примену стечених знања и методолошких вештина у самосталном научно – истраживачком раду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успешно решавање уочених и дефинисаних научних проблема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самосталан истраживачки рад и примену како аналитичког, тако и синтетичког метода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критичке оцене других истраживача у овој области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самосталан рад са историјским изворима и компетентну обраду њиховог садржаја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самостално писање научних текстова и расправа из области историје;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20"/>
                <w:tab w:val="left" w:pos="0" w:leader="none"/>
              </w:tabs>
              <w:bidi w:val="0"/>
              <w:spacing w:before="0" w:after="283"/>
              <w:ind w:left="709" w:right="0" w:hanging="283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за постизање највише академске школске спреме чији је крајњи циљ израда докторске дисертације, а резултат одбрањен докторат из области историјских наук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3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б-сајт: </w:t>
            </w:r>
            <w:hyperlink r:id="rId2">
              <w:r>
                <w:rPr>
                  <w:rStyle w:val="InternetLink"/>
                  <w:sz w:val="24"/>
                  <w:szCs w:val="24"/>
                  <w:lang w:val="sr-RS"/>
                </w:rPr>
                <w:t>www.filfak.ni.ac.rs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б-сајт на енглеском језику: </w:t>
            </w:r>
            <w:hyperlink r:id="rId3">
              <w:r>
                <w:rPr>
                  <w:rStyle w:val="InternetLink"/>
                  <w:sz w:val="24"/>
                  <w:szCs w:val="24"/>
                  <w:lang w:val="sr-RS"/>
                </w:rPr>
                <w:t>https://intl.filfak.ni.ac.rs/en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Блог: </w:t>
            </w:r>
            <w:hyperlink r:id="rId4">
              <w:r>
                <w:rPr>
                  <w:rStyle w:val="InternetLink"/>
                  <w:sz w:val="24"/>
                  <w:szCs w:val="24"/>
                  <w:lang w:val="sr-RS"/>
                </w:rPr>
                <w:t>https://blog.filfak.ni.ac.rs/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ртал за упис: </w:t>
            </w:r>
            <w:hyperlink r:id="rId5">
              <w:r>
                <w:rPr>
                  <w:rStyle w:val="InternetLink"/>
                  <w:sz w:val="24"/>
                  <w:szCs w:val="24"/>
                  <w:lang w:val="sr-RS"/>
                </w:rPr>
                <w:t>https://upis.filfak.ni.ac.rs/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ртал за студенте: </w:t>
            </w:r>
            <w:hyperlink r:id="rId6">
              <w:r>
                <w:rPr>
                  <w:rStyle w:val="InternetLink"/>
                  <w:sz w:val="24"/>
                  <w:szCs w:val="24"/>
                  <w:lang w:val="sr-RS"/>
                </w:rPr>
                <w:t>http://studenti.filfak.ni.ac.rs/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Издања Факултета: </w:t>
            </w:r>
            <w:hyperlink r:id="rId7">
              <w:r>
                <w:rPr>
                  <w:rStyle w:val="InternetLink"/>
                  <w:sz w:val="24"/>
                  <w:szCs w:val="24"/>
                  <w:lang w:val="sr-RS"/>
                </w:rPr>
                <w:t>https://izdanja.filfak.ni.ac.rs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https://intl.filfak.ni.ac.rs/en" TargetMode="External"/><Relationship Id="rId4" Type="http://schemas.openxmlformats.org/officeDocument/2006/relationships/hyperlink" Target="https://blog.filfak.ni.ac.rs/" TargetMode="External"/><Relationship Id="rId5" Type="http://schemas.openxmlformats.org/officeDocument/2006/relationships/hyperlink" Target="https://upis.filfak.ni.ac.rs/" TargetMode="External"/><Relationship Id="rId6" Type="http://schemas.openxmlformats.org/officeDocument/2006/relationships/hyperlink" Target="http://studenti.filfak.ni.ac.rs/" TargetMode="External"/><Relationship Id="rId7" Type="http://schemas.openxmlformats.org/officeDocument/2006/relationships/hyperlink" Target="https://izdanja.filfak.ni.ac.rs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22T11:30:47Z</dcterms:modified>
  <cp:revision>38</cp:revision>
  <dc:subject/>
  <dc:title/>
</cp:coreProperties>
</file>